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лія Донченко Maxi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ято душ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Юлія Донченко Maxima готує новий альбом. Раніше вона вже презентувала одну пісню звідти «Ми пройдемо це все з тобою», тепер прийшла черга наступної. Називається «Свято душі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Ця річ для тих хто живе під обстрілами в умовах війни, коли ти, твої діти не знають чи доживуть до ранку. І все рівно ми можемо сміятись, кохати і чекати зустрічі. Ціла країна живе в цьому і дуже багато розірваних сердець розкидано по різним країнам. Почуття, які передає пісня є в кожного з нас», -  переконана виконавиц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7:53:00Z</dcterms:created>
  <dc:creator>sem sem</dc:creator>
  <dc:description/>
  <cp:keywords/>
  <dc:language>en-US</dc:language>
  <cp:lastModifiedBy>sem sem</cp:lastModifiedBy>
  <dcterms:modified xsi:type="dcterms:W3CDTF">2026-01-09T17:53:00Z</dcterms:modified>
  <cp:revision>2</cp:revision>
  <dc:subject/>
  <dc:title/>
</cp:coreProperties>
</file>